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_option - analyze command line option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#include &lt;op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scan_option( argc, argv, key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t argc;      -- the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argv[];  --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har *key, ... -- string which express ``key''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in command line options, true(=!0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help" in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option( argc, argv, "-help" ) returns !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with "scanf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(s) is(are) scanned and !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geom 100x100" in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_option( argc, argv, "-geom %dx%d", &amp;W, &amp;H ) returns !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100 and 100 in W and 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with "scanf format" of 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is scanned in a next string of arguments of match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!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"-title a string" i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that "a string" is one element, scan_option( argc, argv, "-title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) returns !0 and sets "a string" to the string vari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re is key to scan with "scanf format" of "\"%s\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is scanned in next all strings of arguments with double-qu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key and returns !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if there is '-title \"a string\"' i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"a string" is one element or not, scan_option( argc, argv, "-title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) returns !0 and sets "a string" to the string vari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double-quote on the side of "a string",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way with "-title 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key is like "-on[-]", it is considered to b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variable argument needs a int*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re is "-on" or "-on-" in command line, thi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s !0, 0 to the address of a int*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key is like "-enum BLACK BLUE RED", which includes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f format, it is considered to be enum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variable argument needs a int* typ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re is "-enum RED" i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 routine substitutes 2 the address of a int* type po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