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ptions   - options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option    - a option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options  - options analyz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_option     - analyze result retur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options - clear internal buff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#include &lt;option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oid set_options( n,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n;                   -- the number of key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_record options[]; -- array of struct in which is key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_complex *set_option( ke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, ... -- string which includes key and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option_complex *alias_option( key, ali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;   -- already entr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alias; -- it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oid scan_options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argc;     -- the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argv[]; -- command line argu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is_option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; -- string which includ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reset_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for analyzing command line argu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entried by 'option_record' structure 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entry keys by using 'set_option' or 'set_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execute 'scan_options' and variables are setted b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each result of key in analy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please execute 'reset_options'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emory area used by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, sample procedures of analyzing options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ption_record option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 "-title %s", title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 "-number %d", &amp;number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 "-weight %f", &amp;weight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s( 3,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hel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geom %dx%d", &amp;W, &amp;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ias_option( "-geom", "-geomet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flag[-]", &amp;fla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t_option( "-enum BLACK BLUE RED", &amp;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an_options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( is_option( "-help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how_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reset_options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ormat is compatible with option.h, see manual of option.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