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xbgi &lt; problem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XBGI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ve some probl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sion 2.1: The procedure floodfill is very d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In functions getimage, getpixel which are to ge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window is unmapped such as ico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is stopped by these functions with 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The process is stopped with the same cause by sav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I have not yet tried working on visual classes Stat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Gray. But I have confirmed it o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I have not yes confirmed working on X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The saving graph functions are not abl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-full-mapp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The option "-icon" which is to set icon picture can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Drawing text can't work when X can't find fo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star hav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other problems and its cause, I'm looking forward to your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</w:t>
        <w:tab/>
        <w:t xml:space="preserve">        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</w:t>
        <w:tab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