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of xbgi &lt; readme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les Points of XBGI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XBGI is transplanted of Borland Graphics Interface(BGI) on X-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Almost graphics procedures are support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unctions are also produced by X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tional number of p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tional number of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tional number of the graphics environment is cr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ach graphics environment can connect display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nationalization of X11R5 supports multi-lingual graph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Japanese is also supported in place of Internationalization of X11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ulti-platform programing with ToolKit is enable by your ow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ther libraries and utilities for both BGI and XBGI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, please read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