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GI version 2.2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file - the top of makefile to build xbg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bgisets - sample of environ settings file (as name .xbgisets at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include/ heade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conio.h    - header for console I/O (getch and kbhit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coniox.h   - header for object conio (for futu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dos.h      - header for dos.h of Borland (only delay i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graphics.h - header for upper-compatible borland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graphix.h  - header for object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bgiutl.h   - header for un-documented routins (is no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xbgiutl.h  - header for un-documented routins (is no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graphics/ private library for BGI and XBGI (macro and static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xes.h     - tool for drawing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loring.h - tool for gradat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lor1.c   - sample 1 for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lor2.c   - sample 2 for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r2_.h - world port of R^2 sp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l2_.h - logarithm port on R^2 sp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turtle_.h - simple turtle graphi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r3_.h - R^3 space by Rotation trans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p3_.h - R^3 space by Perspective trans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s3_.h - R^3 space by Stereo-graphi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r4_.h - R^4 space by Rotation trans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p4_.h - R^4 space by Perspective trans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phs4_.h - R^4 space by Stereo-graphi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ubes.c    - sample of these graph??.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outtext.h  - outtext with printf's format o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outtext_.h - outtext with printf's format on R^2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readme/ document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adme.doc   - about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ing.doc  - about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stall.doc  -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ice.doc   - som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oblem.doc  - bugs 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elist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readmej/ documents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- to make scripts for easy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samples/ sample programs of BGI and XBGI's enh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   - to make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llo.c     - hello BGI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llo2.c    - hello BGI world with localization (outtext Japan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gidemo.c   - standard demo program (Borland original expected it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lors.c    - for enhanced functions (setmaxx, setmaxcolor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lock.c     - sample for primary desig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raw.c      - sample for event driven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ndel.c    - sample for event driven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julia.cpp   - sample for event driven programing (TURBO/BORLAND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julia.cxx   - sample for event driven programing (GNU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arpet.c    - sample for bar, rectangle, xbgi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ndara.c   - sample for circle, fillellipse, xbgi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curse.c   - sample for multipul graphic environments (by stack x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haos.c     - sample for multipul graphic environments (id of x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essage.c   - sample for multipul graphic environments (object x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.c     - characteristic of page with getmaxx, setma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2.c    - characteristic of page with getsizexy, getsize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3.c    - page full-mapp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ges4.c    - get/setgeometry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ttract.c   - sample of graphr2_.h, private library for BGI and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ange.c   - sample of graphr3_.h, private library for BGI and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c    - sample of graphp3_.h, private library for BGI and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ange2.c  - sample of graphs3_.h, private library for BGI and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.pc - to make the samples (for TURBO/BORLAND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xvsample/ sample of programing with Toolkit (case X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  - to make the sample, sp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c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onge.h  -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*.ico     - icon data to be includ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sources/ library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makefile - to make from al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--conio/ sources for console I/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makefile - to make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_cio.h   - interna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coniox.c - source of object xconio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conio.c  - un-documented functions in 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getch.c  - source of function g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kbhit.c  - source of function kb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--dos/ source in dos.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makefile - to make dos function (only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delay.c  - source of func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graphics/ sources of XBG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makefile   - to make 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_bgi.h     - interna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graphix.c  - source of object x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graphics.c - source of BGI f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*.c        -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japanese.c - module for drawing Japanese text without 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japanese.h - 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jutil.h    - internal header of japanes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bitmaps/ X bitma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---col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       *.def - for static col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---fi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       *.xbm - for filling infomation by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+---ic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*.xbm - icons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fonts/ font lists directory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adef.chr - font list for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*.chr    - font list for strok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jdef.chr - font list for Japanese, case without mu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def.chr - fontset list for and case mu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exportpc/ header files for TURBO/BORL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gi2bgi.h - to be able to compile program with enhanc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BGI and to support for event driven programing o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x.h  - to be able to compile program with object xbg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x.h of XBG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