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of xbgi &lt; copying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BGI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and sample programs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ies for everyone, but changing and distributing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tell me your needs and problems of this software.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your hope and fix bug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Borland International for the nice origi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