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 of xbgi &lt; readme.do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les Points of XBGI: Borland Graphics Interface for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2-94 Tokyo Denki University,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XBGI is transplanted of Borland Graphics Interface(BGI) on X-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Almost graphics procedures are supported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functions are also produced by XB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ptional number of p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ptional number of colo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ptional number of the graphics environment is cre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ach graphics environment can connect display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ternationalization of X11R5 supports multi-lingual graph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Japanese is also supported in place of Internationalization of X11R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Multi-platform programing with ToolKit is enable by your ow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pecial graphic library `GRAFFIT' for both BGI and XBGI ar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, please read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partment of Electronic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KYO DENKI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-2 Kanda-Nishiki-chou Chiyoda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kyo 101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EL: +81-3-5280-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AX: +81-3-5280-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aiji@henon.d.dendai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