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document &lt; install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file for installation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st, you may have to rewrite some definitions in Make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rectories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_DIR = $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_DIR = $(TOP_DIR)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_DIR = $(TOP_DIR)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_DIR = $(TOP_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 compiler (these sources is written by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 =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++ compiler (it is need when compiling sample program written by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C = 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_DIR = /usr/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 View directory (it is need as compiling xv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V_DIR = /usr/o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definitions for your system and libraries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LAGS = -DENABLE_XPMLIB -DENABLE_BILINGUAL=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LIBS = -lXbgi -lXpm -lX11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XPMLIB             : if you have libXpm.a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BILINGUAL=japanese : if you use japanese in place of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MULTILINGUAL       : if you use your Language by X11R5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Xbgi.a                 : this XBG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Xpm.a                  : it's need if defined ENABLE_XP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System V, it needs to link libsocket.a and libnsl.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LIBS = -lXbgi -lXpm -lX11 -lm -lsocket -ln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DFLAGS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ease type in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following target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B_DIR)/libXbgi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B_DIR)/libXbg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B_DIR)/libXbgi.so.$(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graph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coni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d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BIN_DIR)/g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BIN_DIR)/g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firm whether it was installed completely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xecute a sampl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internationalization of X11R5 multi-lingual such as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execute japanese example program hello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hel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le to use multi-lingual seeing Japanese Kanji of hello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n samples will teach you how to compile your program by graph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'gcb' or 'gxb' installed in $(BIN_DIR) for your si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cb' is for C compiling. The 'gxb' is for C++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) I use recursive make to build this system, bu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makefiles in und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me if you have problem in your installing and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artment of Electron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KYO DENKI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-2 Kanda-Nishiki-chou Chiyoda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kyo 101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L: +81-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AX: +81-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