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 sample directory are sample of libraries xb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fit. All binaries of each will be built when you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mkmf -a; make'' at top directory of x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ake with installed libraries xbgi and graf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ype as follows at samp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make -DUseInstalled -DUseInstalledXBGI -I&lt;xlibdir&gt;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&lt;xlibdir&gt;'' is X11's library director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/usr/X11R6/lib/X11''. Please type as follows if you find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-f Makefile Make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 -DUseInstalled -I/usr/X11R6/lib/X11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``hello2.c'', ``hello2-sj.c'' and ``hello2-jis.c'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grams but kinds of Japanese KANJI code, ``euc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mscode(shift-jis)'' and ``jis(7bit)''. Please try to exec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when your X server supports Multilingual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lo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env LANG=japanese hello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v LANG=ja hell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v LANG=ja_JP.ujis hell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v LANG=ja_JP.mscode hello2-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v LANG=ja_JP.jis7 hello2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xamine locale and it's aliases whi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&lt;xlibdir&gt;/nls'' and ``&lt;xlibdir&gt;/nls/nls.alias'' of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ese KANJI code, if you failed above variables of LA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