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&amp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and install after the manner of X style, please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ustomize to build, you should edit ``config.h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``config.h'', following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ableXpmlib         -- if you have pixmap libra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ableBilingual      -- if you use Japanese in place of 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ableMultilingual   -- if you use your Language by X11R5 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dConcatenatedLib -- build a concatenated all ``devices'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dStandaloneLibs  -- build stand-alone ``device''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had repaired ``config.h'', you must clean and do i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following targets after ``make instal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.so.$(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NCDIR)/xbgi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NCDIR)/xbgi/graphix.h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BINDIR)/g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BINDIR)/g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BuildStandaloneLibs definition, You'll find following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means a device drive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_*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_*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_*.so.$(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confirm whether installation was completed exactly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nd execute a sampl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internationalization of X11's multi-lingual for example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execute Japanese example program ``hello2'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hell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Imakefile'' in samples directory will teach you how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this graphics library. You may also use easy compiling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cb'' and ``gxb'' installed in $(BINDIR) for your si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cb'' is for C compiling. ``gxb'' is for C++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me if you have problem in your installing and u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