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sample program using X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king of xvsample/sponge.c, you may fail to built it by cause of Sun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and X11's version or not. I don't know the origin of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: Un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_cm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_cm_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_cm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ollect2: ld returned 2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*** Error c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way, in the case of undefined ``XFontSet'' in Xlib.h such as X11R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OpenWindow, please don't define ``EnableMultilingual'' in ``configre.h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define ``EnableBilingual'' in it's place for using your langu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