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and sample programs are permitt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copies for everyone, but changing and distributing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tell me your needs and problems of this software.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your hope and fix bug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Borland International for the nice origi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     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   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taiji@henon.d.dendai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oved new position from XBGI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R&amp;D Team, Kanto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AIHARA Electrical Engineering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2-16-8 Hama-cho, Funab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Chiba 273-0012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TEL: +81-474-37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FAX: +81-474-37-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taiji@aihara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